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63/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7648/W 7591766 - Est: 65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3/12/2008 11:49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3/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1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9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63/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8:00Z</dcterms:modified>
  <cp:revision>8</cp:revision>
  <dc:subject/>
  <dc:title>Resultados Analíticos TASQA</dc:title>
</cp:coreProperties>
</file>